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поля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206    от  27.1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рганов местного самоуправления МО Краснополянское сельское поселение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92" w:leader="none"/>
          <w:tab w:val="left" w:pos="1365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78740</wp:posOffset>
                </wp:positionV>
                <wp:extent cx="1828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1 кат.  по работе с Думой 1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85pt;margin-top:6.2pt;width:14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1 кат.  по работе с Думой 1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0</wp:posOffset>
                </wp:positionH>
                <wp:positionV relativeFrom="paragraph">
                  <wp:posOffset>19304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.2pt" to="584.9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0165</wp:posOffset>
                </wp:positionV>
                <wp:extent cx="3895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Краснополя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3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Краснополя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930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2pt" to="351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0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pt" to="566.9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pt" to="4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pt" to="567pt,3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</wp:posOffset>
                </wp:positionV>
                <wp:extent cx="0" cy="2400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pt" to="36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0" cy="3086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pt" to="162pt,2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0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51130</wp:posOffset>
                </wp:positionV>
                <wp:extent cx="19431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ско-экономически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7pt;margin-top:11.9pt;width:15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ско-экономический отде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51130</wp:posOffset>
                </wp:positionV>
                <wp:extent cx="19431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 по социальн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.9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 по социальным вопрос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51130</wp:posOffset>
                </wp:positionV>
                <wp:extent cx="1828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по вопросам ЖК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1.9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по вопросам ЖК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.8pt" to="567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0</wp:posOffset>
                </wp:positionH>
                <wp:positionV relativeFrom="paragraph">
                  <wp:posOffset>60960</wp:posOffset>
                </wp:positionV>
                <wp:extent cx="1828800" cy="8140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1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 по предоставлению муниципальных услуг-1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4.8pt;width:143.95pt;height:6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 по предоставлению муниципальных услуг-1,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00900</wp:posOffset>
                </wp:positionH>
                <wp:positionV relativeFrom="paragraph">
                  <wp:posOffset>60960</wp:posOffset>
                </wp:positionV>
                <wp:extent cx="2292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7pt;margin-top:4.8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14" w:leader="none"/>
          <w:tab w:val="left" w:pos="680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pt" to="179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7pt" to="386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518" w:leader="none"/>
          <w:tab w:val="left" w:pos="1335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0922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6pt" to="45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18288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бухгалтерско- экономического отде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.5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бухгалтерско- экономического отдел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19431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1 кат. Еланской территор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75</w:t>
                              <w:br/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.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1 кат. Еланской территор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75</w:t>
                        <w:br/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0</wp:posOffset>
                </wp:positionV>
                <wp:extent cx="18288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1 кат. по земельным и имущественным отношениям 1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0.5pt;width:143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1 кат. по земельным и имущественным отношениям 1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2" w:leader="none"/>
          <w:tab w:val="left" w:pos="998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0361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731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3pt" to="-27.0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6731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3pt" to="-36pt,1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67310</wp:posOffset>
                </wp:positionV>
                <wp:extent cx="18288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 по работе с населением-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5.3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 по работе с населением-1,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3pt" to="179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3pt" to="386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09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2pt" to="584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58" w:leader="none"/>
          <w:tab w:val="right" w:pos="1457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828800" cy="8001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бюдже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.15pt;width:143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 по бюдже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19431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1 кат. Шадринской территории 1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.1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1 кат. Шадринской территории 1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05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6035</wp:posOffset>
                </wp:positionV>
                <wp:extent cx="18288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1 кат. по  юридическим вопросам 1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.05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1 кат. по  юридическим вопросам 1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00900</wp:posOffset>
                </wp:positionH>
                <wp:positionV relativeFrom="paragraph">
                  <wp:posOffset>26035</wp:posOffset>
                </wp:positionV>
                <wp:extent cx="1270" cy="1339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2.05pt;width:0.05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00900</wp:posOffset>
                </wp:positionH>
                <wp:positionV relativeFrom="paragraph">
                  <wp:posOffset>159385</wp:posOffset>
                </wp:positionV>
                <wp:extent cx="1270" cy="10928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12.55pt;width:0.05pt;height:8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267" w:leader="none"/>
          <w:tab w:val="right" w:pos="1457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95pt" to="-27.0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0</wp:posOffset>
                </wp:positionH>
                <wp:positionV relativeFrom="paragraph">
                  <wp:posOffset>164465</wp:posOffset>
                </wp:positionV>
                <wp:extent cx="18288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дитель- 1,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12.95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дитель- 1,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179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64465</wp:posOffset>
                </wp:positionV>
                <wp:extent cx="1270" cy="88328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2.95pt;width:0.05pt;height:6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64465</wp:posOffset>
                </wp:positionV>
                <wp:extent cx="2292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2.9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110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4pt" to="584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78" w:leader="none"/>
          <w:tab w:val="left" w:pos="596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1 кат. Чурманской территории 0,75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7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1 кат. Чурманской территории 0,75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77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828800" cy="685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1 кат.  по экономическим вопросам 1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.65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1 кат.  по экономическим вопросам 1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25095</wp:posOffset>
                </wp:positionV>
                <wp:extent cx="1828800" cy="6858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пектор по воинскому учё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.85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пектор по воинскому учё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7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4668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55pt" to="-27.0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32385</wp:posOffset>
                </wp:positionV>
                <wp:extent cx="18288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борщица – 0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2.55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борщица – 0,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55pt" to="179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95pt" to="386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95pt" to="584.9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34:00Z</dcterms:created>
  <dc:creator>4</dc:creator>
  <dc:description/>
  <cp:keywords/>
  <dc:language>en-US</dc:language>
  <cp:lastModifiedBy>1</cp:lastModifiedBy>
  <cp:lastPrinted>2013-01-22T17:40:00Z</cp:lastPrinted>
  <dcterms:modified xsi:type="dcterms:W3CDTF">2013-01-22T12:40:00Z</dcterms:modified>
  <cp:revision>16</cp:revision>
  <dc:subject/>
  <dc:title>Утверждено решением Думы </dc:title>
</cp:coreProperties>
</file>